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</w:t>
            </w:r>
            <w:r>
              <w:rPr/>
              <w:t xml:space="preserve">управления образова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.А. Гур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3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б утверждении Порядка обеспечения питанием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воспитанников в дошкольных образовательных организациях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Щербиновский муниципальный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район Краснодарского края»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б утверждении Порядка обеспечения питанием воспитанников в дошкольных образовательных организациях муниципального образования Щербиновский муниципальный район Краснодарского края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18T12:35:00Z</dcterms:modified>
  <cp:revision>94</cp:revision>
  <dc:subject/>
  <dc:title>Заместителю главы муниципального образования Щербиновский район,</dc:title>
</cp:coreProperties>
</file>